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03/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проект постановления администрации города Пыть-Яха «О внесении изменений в постановление администрации города от 05.02.2014 №17-па «Об утверждении Положения о предоставлении финансовой поддержки социально ориентированным некоммерческим организациям, осуществляющим деятельность на территории муниципального образования городской округ город Пыть-Я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 xml:space="preserve">                                                                                      23 январ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0.01.2015г. (исх. № 5 от 20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1.1996 № 7-ФЗ «О некоммерческих организация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31.10.2013 № 278-па «Об утверждении муниципальной программы «Развитие гражданского общества муниципального образования городской округ город Пыть-Ях на 2014-202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вносится дополнения в Положение о предоставлении финансовой поддержки социально ориентированным некоммерческим организациям, осуществляющим свою деятельность на территории муниципального образования городской округ город Пыть-Ях, в части условий и порядка предоставления субсидий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Экспертиза проекта постановления показала, что  предложения Счетно-контрольной палаты изложенные в заключении Счетно-контрольной палаты г.Пыть-Яха № 3/А от 27.01.2014г. учтены. Постановлением главы администрации №51-па от 18.03.2014 года утверждено Положения о проведении конкурса проектов социально ориентированных некоммерческих организаций, не являющихся государственными (муниципальными) учреждениями, осуществляющих деятельность на территории муниципального образования городской  округ город Пыть-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05.02.2014 №17-па «Об утверждении Положения о предоставлении финансовой поддержки социально ориентированным некоммерческим организациям, осуществляющим деятельность на территории муниципального образования городской округ город Пыть-Ях»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0:00Z</dcterms:created>
  <dc:creator>Рогаченко</dc:creator>
  <dc:description/>
  <cp:keywords/>
  <dc:language>en-US</dc:language>
  <cp:lastModifiedBy>Admin</cp:lastModifiedBy>
  <cp:lastPrinted>2015-01-23T16:46:00Z</cp:lastPrinted>
  <dcterms:modified xsi:type="dcterms:W3CDTF">2015-01-23T11:08:00Z</dcterms:modified>
  <cp:revision>22</cp:revision>
  <dc:subject/>
  <dc:title>Экспертное заключение</dc:title>
</cp:coreProperties>
</file>